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1"/>
          <w:szCs w:val="21"/>
        </w:rPr>
        <w:t> </w:t>
      </w:r>
      <w:r>
        <w:rPr>
          <w:rStyle w:val="Applestylespan"/>
          <w:rFonts w:cs="Verdana" w:ascii="Verdana" w:hAnsi="Verdana"/>
          <w:b/>
          <w:bCs/>
          <w:sz w:val="21"/>
          <w:szCs w:val="21"/>
        </w:rPr>
        <w:t>FINALTERM  EXAMINATION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spacing w:before="280" w:after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Spring 2010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CS301- Data Structures 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ime: 90 min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arks: 58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      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ere is a small function definition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void f(int i, int &amp;k)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{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 = 1;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 = 2;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}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uppose that a main program has two integer variables x and y, which are given the value 0. Then the main program calls f(x,y); What are the values of x and y after the function f finishes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oth x and y are still 0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x is now 1, but y is still 0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x is still 0, but y is now 2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x is now 1, and y is now 2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A binary tree with N internal nodes has _____ links, _______ links to internal nodes and ________ links to external nodes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+1, 2N, N-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+1, N-1, 2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2N, N-1, N+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-1, 2N, N+1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ach node in doubly link list has,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 poin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2 pointer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3 pointer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  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4 pointers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4      ( Marks: 1 ) - Please choose on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If you know the size of the data structure in advance, i.e., at compile time, which one of the following is a good data structure to us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rra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Lis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Both of these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one of thes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5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hich one of the following is not an example of equivalence relation: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Electrical connectivity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Set of peopl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&lt;= relation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Set of pixels  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6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f a complete binary tree has height h then its no. of nodes will be,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Log (h)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2</w:t>
      </w:r>
      <w:r>
        <w:rPr>
          <w:rFonts w:cs="Verdana" w:ascii="Verdana" w:hAnsi="Verdana"/>
          <w:sz w:val="21"/>
          <w:szCs w:val="21"/>
          <w:vertAlign w:val="superscript"/>
        </w:rPr>
        <w:t>h+1</w:t>
      </w:r>
      <w:r>
        <w:rPr>
          <w:rFonts w:cs="Verdana" w:ascii="Verdana" w:hAnsi="Verdana"/>
          <w:sz w:val="21"/>
          <w:szCs w:val="21"/>
        </w:rPr>
        <w:t>- 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Log (h) - 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2</w:t>
      </w:r>
      <w:r>
        <w:rPr>
          <w:rFonts w:cs="Verdana" w:ascii="Verdana" w:hAnsi="Verdana"/>
          <w:sz w:val="21"/>
          <w:szCs w:val="21"/>
          <w:vertAlign w:val="superscript"/>
        </w:rPr>
        <w:t>h</w:t>
      </w:r>
      <w:r>
        <w:rPr>
          <w:rFonts w:cs="Verdana" w:ascii="Verdana" w:hAnsi="Verdana"/>
          <w:sz w:val="21"/>
          <w:szCs w:val="21"/>
        </w:rPr>
        <w:t xml:space="preserve"> - 1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7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f a max heap is implemented using a partially filled array called data, and the array contains n elements (n &gt; 0), where is the entry with the greatest value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ta[1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ta[n-1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ta[n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ta[2*n+1]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8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Which one is a self-referential data type?   </w:t>
      </w:r>
      <w:r>
        <w:rPr>
          <w:rFonts w:cs="Verdana" w:ascii="Verdana" w:hAnsi="Verdana"/>
          <w:b/>
          <w:bCs/>
          <w:sz w:val="21"/>
          <w:szCs w:val="21"/>
        </w:rPr>
        <w:t>                                                                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Stac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Queu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     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Link lis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ll of these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9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re is/are ________ case/s for rotation in an AVL tree,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3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4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0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Which of the following can be the inclusion criteria for pixels in image segmentation.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Pixel intensity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Texture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Threshold of intensity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ll of the given options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1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Consider te following array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23  15  5  12  40  10  7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fter the first pass of a particular algorithm, the array looks like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15</w:t>
      </w:r>
      <w:r>
        <w:rPr>
          <w:sz w:val="14"/>
          <w:szCs w:val="14"/>
        </w:rPr>
        <w:t xml:space="preserve">    </w:t>
      </w:r>
      <w:r>
        <w:rPr>
          <w:rFonts w:cs="Verdana" w:ascii="Verdana" w:hAnsi="Verdana"/>
          <w:sz w:val="21"/>
          <w:szCs w:val="21"/>
        </w:rPr>
        <w:t>5  12  23  10  7  40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me the algorithm use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Heap sor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Selection sor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sertion sor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ubble sort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2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n a perfectly balanced tree the insertion of a node needs  ________ 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One rotation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wo rotation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otations equal to number of levels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o rotation at all  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3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f there are N elements in an array then the number of maximum steps needed to find an element using Binary Search is _______ 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    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log</w:t>
      </w:r>
      <w:r>
        <w:rPr>
          <w:rFonts w:cs="Verdana" w:ascii="Verdana" w:hAnsi="Verdana"/>
          <w:sz w:val="21"/>
          <w:szCs w:val="21"/>
          <w:vertAlign w:val="subscript"/>
        </w:rPr>
        <w:t>2</w:t>
      </w:r>
      <w:r>
        <w:rPr>
          <w:rFonts w:cs="Verdana" w:ascii="Verdana" w:hAnsi="Verdana"/>
          <w:sz w:val="21"/>
          <w:szCs w:val="21"/>
        </w:rPr>
        <w:t>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log</w:t>
      </w:r>
      <w:r>
        <w:rPr>
          <w:rFonts w:cs="Verdana" w:ascii="Verdana" w:hAnsi="Verdana"/>
          <w:sz w:val="21"/>
          <w:szCs w:val="21"/>
          <w:vertAlign w:val="subscript"/>
        </w:rPr>
        <w:t>2</w:t>
      </w:r>
      <w:r>
        <w:rPr>
          <w:rFonts w:cs="Verdana" w:ascii="Verdana" w:hAnsi="Verdana"/>
          <w:sz w:val="21"/>
          <w:szCs w:val="21"/>
        </w:rPr>
        <w:t>N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Question No: 14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ich of the following is NOT a correct statement about Table AD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 a table, the type of information in columns may be differen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A table consists of several columns, known as entities.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The row of a table is called a record.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A major use of table is in databases where we build and use tables for keeping information.  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5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If both pointers of the node in a binary tree are NULL then it will be a/an _______ 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ner nod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Leaf node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oot node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one of the given options 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6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Suppose we are sorting an array of eight integers using quick sort, and we have just finished the first partitioning with the array looking like this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 5 1 7 9 12 11 10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ich statement is correct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he pivot could be either the 7 or the 9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he pivot could be the 7, but it is not the 9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he pivot is not the 7, but it could be the 9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either the 7 nor the 9 is the pivot.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7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What is the best definition of a </w:t>
      </w:r>
      <w:r>
        <w:rPr>
          <w:rFonts w:cs="Verdana" w:ascii="Verdana" w:hAnsi="Verdana"/>
          <w:i/>
          <w:iCs/>
          <w:sz w:val="21"/>
          <w:szCs w:val="21"/>
        </w:rPr>
        <w:t xml:space="preserve">collision </w:t>
      </w:r>
      <w:r>
        <w:rPr>
          <w:rFonts w:cs="Verdana" w:ascii="Verdana" w:hAnsi="Verdana"/>
          <w:sz w:val="21"/>
          <w:szCs w:val="21"/>
        </w:rPr>
        <w:t>in a hash table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wo entries are identical except for their key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            </w:t>
      </w:r>
      <w:r>
        <w:rPr>
          <w:rFonts w:cs="Verdana" w:ascii="Verdana" w:hAnsi="Verdana"/>
          <w:sz w:val="21"/>
          <w:szCs w:val="21"/>
        </w:rPr>
        <w:t>Two entries with different data have the exact same ke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wo entries with different keys have the same exact hash valu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            </w:t>
      </w:r>
      <w:r>
        <w:rPr>
          <w:rFonts w:cs="Verdana" w:ascii="Verdana" w:hAnsi="Verdana"/>
          <w:sz w:val="21"/>
          <w:szCs w:val="21"/>
        </w:rPr>
        <w:t>Two entries with the exact same key have different hash values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Question No: 18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For a perfect binary tree of height h, having N nodes, the sum of heights of nodes is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 – (h – 1)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 – (h + 1)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 – 1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 – 1 + h  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19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 binary tree with 33 internal nodes has _______ links to internal node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3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3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33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66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0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Suppose you implement a Min heap (with the smallest element on top) in an array. Consider the different arrays below; determine the one that </w:t>
      </w:r>
      <w:r>
        <w:rPr>
          <w:rFonts w:cs="Verdana" w:ascii="Verdana" w:hAnsi="Verdana"/>
          <w:i/>
          <w:iCs/>
          <w:sz w:val="21"/>
          <w:szCs w:val="21"/>
        </w:rPr>
        <w:t xml:space="preserve">cannot </w:t>
      </w:r>
      <w:r>
        <w:rPr>
          <w:rFonts w:cs="Verdana" w:ascii="Verdana" w:hAnsi="Verdana"/>
          <w:sz w:val="21"/>
          <w:szCs w:val="21"/>
        </w:rPr>
        <w:t>possibly be a heap:                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16, 18, 20, 22, 24, 28, 30 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6, 20, 18, 24, 22, 30, 28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6, 24, 18, 28, 30, 20, 2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6, 24, 20, 30, 28, 18, 22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ich of the following is not true regarding the maze generation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andomly remove walls until the entrance and exit cells are in the same set.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emoving a wall is the same as doing a union operation.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emove a randomly chosen wall if the cells it separates are already in the same set. 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 xml:space="preserve">Do not remove a randomly chosen wall if the cells it separates are already in the same set.  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2      ( Marks: 1 ) - Please choose on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Which formula is the best approximation for the depth of a heap with n nodes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log (base 2) of 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he number of digits in n (base 10), e.g., 145 has three digit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he square root of 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3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n threaded binary tree the NULL pointers are replaced by ,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reorder successor or predecesso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order successor or predecesso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ostorder successor or predecesso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ULL pointers are not replaced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4      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The </w:t>
      </w:r>
      <w:r>
        <w:rPr>
          <w:rFonts w:cs="Verdana" w:ascii="Verdana" w:hAnsi="Verdana"/>
          <w:i/>
          <w:iCs/>
          <w:sz w:val="21"/>
          <w:szCs w:val="21"/>
        </w:rPr>
        <w:t>_______</w:t>
      </w:r>
      <w:r>
        <w:rPr>
          <w:rFonts w:cs="Verdana" w:ascii="Verdana" w:hAnsi="Verdana"/>
          <w:sz w:val="21"/>
          <w:szCs w:val="21"/>
        </w:rPr>
        <w:t xml:space="preserve"> method of list will position the </w:t>
      </w:r>
      <w:r>
        <w:rPr>
          <w:rFonts w:cs="Verdana" w:ascii="Verdana" w:hAnsi="Verdana"/>
          <w:i/>
          <w:iCs/>
          <w:sz w:val="21"/>
          <w:szCs w:val="21"/>
        </w:rPr>
        <w:t xml:space="preserve">currentNode </w:t>
      </w:r>
      <w:r>
        <w:rPr>
          <w:rFonts w:cs="Verdana" w:ascii="Verdana" w:hAnsi="Verdana"/>
          <w:sz w:val="21"/>
          <w:szCs w:val="21"/>
        </w:rPr>
        <w:t xml:space="preserve">and </w:t>
      </w:r>
      <w:r>
        <w:rPr>
          <w:rFonts w:cs="Verdana" w:ascii="Verdana" w:hAnsi="Verdana"/>
          <w:i/>
          <w:iCs/>
          <w:sz w:val="21"/>
          <w:szCs w:val="21"/>
        </w:rPr>
        <w:t xml:space="preserve">lastCurrentNode </w:t>
      </w:r>
      <w:r>
        <w:rPr>
          <w:rFonts w:cs="Verdana" w:ascii="Verdana" w:hAnsi="Verdana"/>
          <w:sz w:val="21"/>
          <w:szCs w:val="21"/>
        </w:rPr>
        <w:t>at the start of the l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Remov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ex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Star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ack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5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ergesort makes two recursive calls. Which statement is true after these recursive calls finish, but before the merge step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lements in the first half of the array are less than or equal to elements in the second half of the arra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None of the given opt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he array elements form a heap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lements in the second half of the array are less than or equal to elements in the first half of the array.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6      ( Marks: 1 ) - Please choose on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uppose we had a hash table whose hash function is “n % 12”, if the number 35 is already in the hash table, which of the following numbers would cause a collision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44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45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43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     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►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148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7      ( Marks: 2 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>Convert this tree representation of a heap into the corresponding array representation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84734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1"/>
          <w:szCs w:val="21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widowControl w:val="false"/>
        <w:autoSpaceDE w:val="false"/>
        <w:spacing w:before="280" w:after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8      ( Marks: 2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are different applications of Hashing?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29      ( Marks: 2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ive the operation names that we can perform on Table abstract data type.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0      ( Marks: 2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ive your comments on the statement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"Efficiently developed data structures decrease programming effort"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1      ( Marks: 3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en Hashing is NOT suitable?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2      ( Marks: 3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ive any three characteristics of Union by Weight method.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3      ( Marks: 3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onsider the following Max Heap add node 24 in it and show the resultant Heap,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4      ( Marks: 5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Heapify the elements of the following array (reading from left to right ) into a Min Heap and show that Min Heap contents in the form of array as shown below,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tbl>
      <w:tblPr>
        <w:tblW w:w="6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58"/>
        <w:gridCol w:w="540"/>
        <w:gridCol w:w="360"/>
        <w:gridCol w:w="366"/>
        <w:gridCol w:w="456"/>
        <w:gridCol w:w="456"/>
        <w:gridCol w:w="576"/>
        <w:gridCol w:w="456"/>
        <w:gridCol w:w="750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original arra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tbl>
      <w:tblPr>
        <w:tblW w:w="6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3"/>
        <w:gridCol w:w="456"/>
        <w:gridCol w:w="456"/>
        <w:gridCol w:w="456"/>
        <w:gridCol w:w="456"/>
        <w:gridCol w:w="456"/>
        <w:gridCol w:w="576"/>
        <w:gridCol w:w="456"/>
        <w:gridCol w:w="7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Heapified  arra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5      ( Marks: 5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ere is an array of ten integers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5 3 8 9 1 7 0 2 6 4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how the first three merging steps for Merge sort on this array.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Question No: 36      ( Marks: 5 )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onsider the following sequence of union commands on the set of elements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{1,2,3,4, 5}: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nion(4,2)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nion(3,1)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nion(5,4)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nion(5,3)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how the result when the unions are performed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Bookman Old Style" w:ascii="Bookman Old Style" w:hAnsi="Bookman Old Style"/>
          <w:b/>
          <w:color w:val="000000"/>
        </w:rPr>
        <w:t>www.vustudents.ning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cs="Bookman Old Style" w:ascii="Bookman Old Style" w:hAnsi="Bookman Old Style"/>
          <w:b/>
          <w:color w:val="000000"/>
        </w:rPr>
        <w:t>www.vustudents.ning.com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6:24:00Z</dcterms:created>
  <dc:creator>Jal Pari</dc:creator>
  <dc:description/>
  <dc:language>en-US</dc:language>
  <cp:lastModifiedBy>Tariq Malik</cp:lastModifiedBy>
  <dcterms:modified xsi:type="dcterms:W3CDTF">2012-06-02T07:09:00Z</dcterms:modified>
  <cp:revision>2</cp:revision>
  <dc:subject/>
  <dc:title> FINALTERM  EXAMINATION </dc:title>
</cp:coreProperties>
</file>